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>
          <w:sz w:val="18"/>
        </w:rPr>
      </w:pPr>
      <w:r>
        <w:rPr>
          <w:sz w:val="1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600075" cy="800100"/>
            <wp:effectExtent l="0" t="0" r="0" b="0"/>
            <wp:wrapNone/>
            <wp:docPr id="1" name="grb-r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-r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RAŽDINSKA ŽUPANIJ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eastAsia="en-US"/>
                              </w:rPr>
                              <w:t>GRAD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Antuna Mihanovića 12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42250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tel. 042 770 411, fax 042 770 419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email: lepoglava@lepoglava.hr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1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ARAŽDINSKA ŽUPANIJ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eastAsia="en-US"/>
                        </w:rPr>
                        <w:t>GRAD LEPOGLAV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Antuna Mihanovića 12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42250 Lepoglava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tel. 042 770 411, fax 042 770 419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email: lepoglava@lepoglava.hr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18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KLASA :551-06/03-01/01</w:t>
      </w:r>
    </w:p>
    <w:p>
      <w:pPr>
        <w:pStyle w:val="Normal"/>
        <w:jc w:val="both"/>
        <w:rPr/>
      </w:pPr>
      <w:r>
        <w:rPr/>
        <w:t>URBROJ: 2186/016-01-03</w:t>
      </w:r>
    </w:p>
    <w:p>
      <w:pPr>
        <w:pStyle w:val="TextBody"/>
        <w:rPr/>
      </w:pPr>
      <w:r>
        <w:rPr/>
        <w:t>Lepoglava, 30.10.2003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radsko vijeće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asa: 940-01/10-01/1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rbroj: 2186/016-03-10-2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Lepoglava, 31.03.2010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temelju odredbe članka 22.  Statuta Grada Lepoglave («Službeni vjesnik Varaždinske županije“ broj 18/09 i 43/09), Gradsko vijeće Grada Lepoglave na 11. sjednici održanoj 31. ožujak 2010. godine donosi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 D L U K U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 otkupu nekretnina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Footer"/>
        <w:tabs>
          <w:tab w:val="left" w:pos="0" w:leader="none"/>
          <w:tab w:val="center" w:pos="4153" w:leader="none"/>
          <w:tab w:val="right" w:pos="8306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.</w:t>
      </w:r>
    </w:p>
    <w:p>
      <w:pPr>
        <w:pStyle w:val="Footer"/>
        <w:tabs>
          <w:tab w:val="left" w:pos="0" w:leader="none"/>
          <w:tab w:val="center" w:pos="4153" w:leader="none"/>
          <w:tab w:val="right" w:pos="8306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ab/>
        <w:t xml:space="preserve">Gradsko vijeće Grada Lepoglave suglasno je da se, u svrhu </w:t>
      </w:r>
      <w:r>
        <w:rPr>
          <w:rFonts w:cs="Arial Narrow" w:ascii="Arial Narrow" w:hAnsi="Arial Narrow"/>
          <w:sz w:val="22"/>
          <w:szCs w:val="22"/>
        </w:rPr>
        <w:t>izgradnje autobusnog ugibališta i dječjeg igrališta u Žarovnici, otkupe nekretnine  čkbr. 1242/1 od 1173 m2, upisana u z.k.ul. 292 k.o. Kamenica  i čkbr. 1242/2 od 1169 m2, upisana u z.k.ul. 635 k.o. Kamenica, obje u vlasništvu Kučej Stjepana iz Bedenca 266.</w:t>
      </w:r>
    </w:p>
    <w:p>
      <w:pPr>
        <w:pStyle w:val="Footer"/>
        <w:tabs>
          <w:tab w:val="left" w:pos="0" w:leader="none"/>
          <w:tab w:val="center" w:pos="4153" w:leader="none"/>
          <w:tab w:val="right" w:pos="8306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4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II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4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Nekretnine iz točke I. ove Odluke otkupiti će se za iznos od ukupno 30.000,00 kuna, na teret stavke u Proračunu Grada Lepoglave za 2010. godinu: mjesni odbori – otkup zemljišta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4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4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III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4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acrt kupoprodajnog ugovora o otkupu nekretnina iz točke l. ove Odluke izradit će Jedinstveni upravni odjel Grada, a za sklapanje ugovora ovlašćuje se gradonačelnik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4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40"/>
        <w:rPr>
          <w:rFonts w:ascii="Arial Narrow" w:hAnsi="Arial Narrow" w:cs="Arial Narrow"/>
          <w:color w:val="000000"/>
          <w:sz w:val="22"/>
          <w:szCs w:val="22"/>
          <w:lang w:val="en-US"/>
        </w:rPr>
      </w:pPr>
      <w:r>
        <w:rPr>
          <w:rFonts w:cs="Arial Narrow" w:ascii="Arial Narrow" w:hAnsi="Arial Narrow"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40"/>
        <w:jc w:val="center"/>
        <w:rPr/>
      </w:pPr>
      <w:r>
        <w:rPr>
          <w:rFonts w:cs="Arial Narrow" w:ascii="Arial Narrow" w:hAnsi="Arial Narrow"/>
          <w:color w:val="000000"/>
          <w:sz w:val="22"/>
          <w:szCs w:val="22"/>
        </w:rPr>
        <w:t>IV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4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Ova Odluka stupa na snagu danom donošenja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40"/>
        <w:rPr>
          <w:rFonts w:ascii="Arial Narrow" w:hAnsi="Arial Narrow" w:cs="Arial Narrow"/>
          <w:color w:val="000000"/>
          <w:sz w:val="22"/>
          <w:szCs w:val="22"/>
          <w:lang w:val="en-US"/>
        </w:rPr>
      </w:pPr>
      <w:r>
        <w:rPr>
          <w:rFonts w:cs="Arial Narrow" w:ascii="Arial Narrow" w:hAnsi="Arial Narrow"/>
          <w:color w:val="000000"/>
          <w:sz w:val="22"/>
          <w:szCs w:val="22"/>
          <w:lang w:val="en-US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en-US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en-US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ab/>
        <w:t xml:space="preserve">                                                                                                           PREDSJEDNIK VIJEĆA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ab/>
        <w:tab/>
        <w:t xml:space="preserve">                Zorislav Rodek, dr.vet.med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kern w:val="2"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StrongEmphasis">
    <w:name w:val="Strong"/>
    <w:basedOn w:val="Zadanifontodlom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kern w:val="2"/>
      <w:sz w:val="20"/>
      <w:szCs w:val="20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0:14:00Z</dcterms:created>
  <dc:creator>PC</dc:creator>
  <dc:description/>
  <cp:keywords/>
  <dc:language>en-US</dc:language>
  <cp:lastModifiedBy>gvarga</cp:lastModifiedBy>
  <cp:lastPrinted>2009-10-27T13:47:00Z</cp:lastPrinted>
  <dcterms:modified xsi:type="dcterms:W3CDTF">2010-03-23T06:47:00Z</dcterms:modified>
  <cp:revision>22</cp:revision>
  <dc:subject/>
  <dc:title/>
</cp:coreProperties>
</file>